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08vEaf69yolgXT0ZwshNTUlfuQDGb2a+NdmJs2J45P4Ib35nqUeyZTfDDbVAC4awIRG0uf
jeWJvFgxULNdmuPzGSIivamBaHCiii9Je5/grI1+z7khwDcpUY5bKU+0rZ8zBQgvQG3ii99/
4mE2QlidHynjQB/dp+ZWy5nZh8lCw9kYhhDoGEC2rcRl21JL58WHA/KYVrCaDIf8Q7PX310B
P+WrL8yDE82RkPRHhR</vt:lpwstr>
  </property>
  <property fmtid="{D5CDD505-2E9C-101B-9397-08002B2CF9AE}" pid="3" name="_2015_ms_pID_7253431">
    <vt:lpwstr>i2/qYYZt8o4O0Y5wA9NzzXzFr/jnRGq+B/NKyTHZEghfGDg+yCnUZm
tM8rgpla07zwfNO3xbNiH61Ls0MM/hie4gpsXikIebMD6TvGCYbvkMerqmVQyr14CNN6LxgM
1R5LzrNPHwzLF2TqFrfXekievZWZ2z7c5zcUk5dwAH2LkcEvZHgUKViSUP2gn3jGj98x2CRv
8XjS2ODwejAFisPeXJsRfQuAnvYc9i/MgVaA</vt:lpwstr>
  </property>
  <property fmtid="{D5CDD505-2E9C-101B-9397-08002B2CF9AE}" pid="4" name="_2015_ms_pID_7253431_00">
    <vt:lpwstr>_2015_ms_pID_7253431</vt:lpwstr>
  </property>
  <property fmtid="{D5CDD505-2E9C-101B-9397-08002B2CF9AE}" pid="5" name="_2015_ms_pID_7253432">
    <vt:lpwstr>7b6rhN5hBnYiV3nOm8hnfBsuLSJP2RFZwyxN
dOqiFwEilRM6a0CqfjWLo4LBz6WBXwTGCdw2JekTPHgDkpKUA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